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A DIABETICO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SO CLINICO NO.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095625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ECCION VI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FERMEDAD AUTOINMUNIT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eratura de 38.5°C (o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óbulos blancos 14000 (5000-100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nda 10% (0-1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focitos 18% (20-3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99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FECCION VIR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FERMEDAD AUTOINMUNIT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eratura de 38.5°C (ora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lóbulos blancos 14000 (5000-10000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nda 10% (0-1%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focitos 18% (20-3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2672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.6pt" to="216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216pt,18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2712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5.6pt" to="404.95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62712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5.6pt" to="216pt,3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3627120</wp:posOffset>
                </wp:positionV>
                <wp:extent cx="0" cy="2400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5.6pt" to="540pt,4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1770</wp:posOffset>
                </wp:positionH>
                <wp:positionV relativeFrom="paragraph">
                  <wp:posOffset>465582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66.6pt" to="215.1pt,4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57022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8.6pt" to="216pt,4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7032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1.6pt" to="216pt,5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454152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7.6pt" to="405pt,4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993775</wp:posOffset>
                </wp:positionV>
                <wp:extent cx="22948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strucción de Células </w:t>
                            </w: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DEFICIT DE INSUL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78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strucción de Células </w:t>
                      </w:r>
                      <w:r>
                        <w:rPr>
                          <w:lang w:val="el-GR"/>
                        </w:rPr>
                        <w:t>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  <w:t>DEFICIT DE INSU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4194175</wp:posOffset>
                </wp:positionV>
                <wp:extent cx="1494790" cy="466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MX" w:eastAsia="ja-JP"/>
                              </w:rPr>
                            </w:pPr>
                            <w:r>
                              <w:rPr>
                                <w:b/>
                                <w:lang w:val="es-MX" w:eastAsia="ja-JP"/>
                              </w:rPr>
                              <w:t>POLIDIP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3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MX" w:eastAsia="ja-JP"/>
                        </w:rPr>
                      </w:pPr>
                      <w:r>
                        <w:rPr>
                          <w:b/>
                          <w:lang w:val="es-MX" w:eastAsia="ja-JP"/>
                        </w:rPr>
                        <w:t>POLIDIPS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5108575</wp:posOffset>
                </wp:positionV>
                <wp:extent cx="14947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 w:eastAsia="ja-JP"/>
                              </w:rPr>
                            </w:pPr>
                            <w:r>
                              <w:rPr>
                                <w:lang w:val="es-MX" w:eastAsia="ja-JP"/>
                              </w:rPr>
                              <w:t>HIPER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0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 w:eastAsia="ja-JP"/>
                        </w:rPr>
                      </w:pPr>
                      <w:r>
                        <w:rPr>
                          <w:lang w:val="es-MX" w:eastAsia="ja-JP"/>
                        </w:rPr>
                        <w:t>HIPERTEN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6022975</wp:posOffset>
                </wp:positionV>
                <wp:extent cx="14947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74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6937375</wp:posOffset>
                </wp:positionV>
                <wp:extent cx="14947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ED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46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EDE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4194175</wp:posOffset>
                </wp:positionV>
                <wp:extent cx="1723390" cy="466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MX" w:eastAsia="ja-JP"/>
                              </w:rPr>
                            </w:pPr>
                            <w:r>
                              <w:rPr>
                                <w:b/>
                                <w:lang w:val="es-MX" w:eastAsia="ja-JP"/>
                              </w:rPr>
                              <w:t>POLIU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 w:eastAsia="ja-JP"/>
                              </w:rPr>
                            </w:pPr>
                            <w:r>
                              <w:rPr>
                                <w:lang w:val="es-MX" w:eastAsia="ja-JP"/>
                              </w:rPr>
                              <w:t>DIURESIS OSMO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30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MX" w:eastAsia="ja-JP"/>
                        </w:rPr>
                      </w:pPr>
                      <w:r>
                        <w:rPr>
                          <w:b/>
                          <w:lang w:val="es-MX" w:eastAsia="ja-JP"/>
                        </w:rPr>
                        <w:t>POLIU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 w:eastAsia="ja-JP"/>
                        </w:rPr>
                      </w:pPr>
                      <w:r>
                        <w:rPr>
                          <w:lang w:val="es-MX" w:eastAsia="ja-JP"/>
                        </w:rPr>
                        <w:t>DIURESIS OSMO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114935</wp:posOffset>
                </wp:positionV>
                <wp:extent cx="1494790" cy="808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UTILIZACION DE GRA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 xml:space="preserve">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POLIFA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9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UTILIZACION DE GRA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 xml:space="preserve">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POLIFA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635</wp:posOffset>
                </wp:positionV>
                <wp:extent cx="1837690" cy="10375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↓</w:t>
                            </w:r>
                            <w:r>
                              <w:rPr>
                                <w:rFonts w:eastAsia="Times New Roman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Captación de glucosa por encéfalo y reti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ja-JP"/>
                              </w:rPr>
                              <w:t>MAREOS, PARESTESIA Y VISION BORRO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↓</w:t>
                      </w:r>
                      <w:r>
                        <w:rPr>
                          <w:rFonts w:eastAsia="Times New Roman"/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Captación de glucosa por encéfalo y retin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ja-JP"/>
                        </w:rPr>
                        <w:t>MAREOS, PARESTESIA Y VISION BORR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8pt" to="341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0" cy="6858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4pt" to="9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2637790" cy="692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Disminuye la captación de gluco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Glucosa Sanguínea (380mg/d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HIPERGLUCEM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5pt;mso-wrap-distance-left:9.05pt;mso-wrap-distance-right:9.05pt;mso-wrap-distance-top:0pt;mso-wrap-distance-bottom:0pt;margin-top: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Disminuye la captación de gluco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Glucosa Sanguínea (380mg/d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HIPERGLUCE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24130</wp:posOffset>
                </wp:positionV>
                <wp:extent cx="183769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 w:eastAsia="ja-JP"/>
                              </w:rPr>
                            </w:pPr>
                            <w:r>
                              <w:rPr>
                                <w:lang w:val="es-MX" w:eastAsia="ja-JP"/>
                              </w:rPr>
                              <w:t>NECESIDAD DE FUENTE DE EN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 w:eastAsia="ja-JP"/>
                        </w:rPr>
                      </w:pPr>
                      <w:r>
                        <w:rPr>
                          <w:lang w:val="es-MX" w:eastAsia="ja-JP"/>
                        </w:rPr>
                        <w:t>NECESIDAD DE FUENTE DE EN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45pt" to="125.9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0" cy="5740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5pt" to="216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45pt" to="405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45pt" to="9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163830</wp:posOffset>
                </wp:positionV>
                <wp:extent cx="2066290" cy="1492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ja-JP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GLUCOSU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PROTEINU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GLOBULOS BLAN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lang w:val="en-US" w:eastAsia="ja-JP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 w:eastAsia="ja-JP"/>
                              </w:rPr>
                              <w:t>(aumenta densidad de ori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TF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s-MX" w:eastAsia="ja-JP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lang w:val="es-MX" w:eastAsia="ja-JP"/>
                              </w:rPr>
                              <w:t>↑</w:t>
                            </w:r>
                            <w:r>
                              <w:rPr>
                                <w:b/>
                                <w:lang w:val="es-MX" w:eastAsia="ja-JP"/>
                              </w:rPr>
                              <w:t>CREATINI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s-MX" w:eastAsia="ja-JP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lang w:val="es-MX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b/>
                                <w:lang w:val="es-MX" w:eastAsia="ja-JP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MX" w:eastAsia="ja-JP"/>
                              </w:rPr>
                              <w:t>B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5pt;mso-wrap-distance-left:9.05pt;mso-wrap-distance-right:9.05pt;mso-wrap-distance-top:0pt;mso-wrap-distance-bottom:0pt;margin-top:12.9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P</w:t>
                      </w:r>
                      <w:r>
                        <w:rPr>
                          <w:sz w:val="16"/>
                          <w:szCs w:val="16"/>
                          <w:lang w:val="en-US" w:eastAsia="ja-JP"/>
                        </w:rPr>
                        <w:t>G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GLUCOSURI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PROTEINURI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GLOBULOS BLAN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  <w:lang w:val="en-US" w:eastAsia="ja-JP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en-US" w:eastAsia="ja-JP"/>
                        </w:rPr>
                        <w:t>(aumenta densidad de ori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TFG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s-MX" w:eastAsia="ja-JP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lang w:val="es-MX" w:eastAsia="ja-JP"/>
                        </w:rPr>
                        <w:t>↑</w:t>
                      </w:r>
                      <w:r>
                        <w:rPr>
                          <w:b/>
                          <w:lang w:val="es-MX" w:eastAsia="ja-JP"/>
                        </w:rPr>
                        <w:t>CREATININ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s-MX" w:eastAsia="ja-JP"/>
                        </w:rPr>
                      </w:pPr>
                      <w:r>
                        <w:rPr>
                          <w:rFonts w:cs="MS Mincho;ＭＳ 明朝" w:ascii="MS Mincho;ＭＳ 明朝" w:hAnsi="MS Mincho;ＭＳ 明朝"/>
                          <w:b/>
                          <w:lang w:val="es-MX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b/>
                          <w:lang w:val="es-MX" w:eastAsia="ja-JP"/>
                        </w:rPr>
                        <w:t xml:space="preserve"> </w:t>
                      </w:r>
                      <w:r>
                        <w:rPr>
                          <w:b/>
                          <w:lang w:val="es-MX" w:eastAsia="ja-JP"/>
                        </w:rPr>
                        <w:t>B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26670</wp:posOffset>
                </wp:positionV>
                <wp:extent cx="19519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  <w:t>DESHIDRAT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ja-JP"/>
                              </w:rPr>
                            </w:pPr>
                            <w:r>
                              <w:rPr>
                                <w:b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  <w:t>DESHIDRATAC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ja-JP"/>
                        </w:rPr>
                      </w:pPr>
                      <w:r>
                        <w:rPr>
                          <w:b/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ECTOS DE LA UTILIZACION DE GRAS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12065</wp:posOffset>
                </wp:positionV>
                <wp:extent cx="18376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 xml:space="preserve">DEGRADACION </w:t>
                            </w:r>
                            <w:r>
                              <w:rPr>
                                <w:lang w:val="en-US" w:eastAsia="ja-JP"/>
                              </w:rPr>
                              <w:t>DE GRAS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S Mincho;ＭＳ 明朝" w:ascii="MS Mincho;ＭＳ 明朝" w:hAnsi="MS Mincho;ＭＳ 明朝"/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 xml:space="preserve">DEGRADACION </w:t>
                      </w:r>
                      <w:r>
                        <w:rPr>
                          <w:lang w:val="en-US" w:eastAsia="ja-JP"/>
                        </w:rPr>
                        <w:t>DE GRAS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07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50165</wp:posOffset>
                </wp:positionV>
                <wp:extent cx="1494790" cy="3517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↑</w:t>
                            </w:r>
                            <w:r>
                              <w:rPr>
                                <w:rFonts w:eastAsia="Times New Roman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ja-JP"/>
                              </w:rPr>
                              <w:t>CETOACI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9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↑</w:t>
                      </w:r>
                      <w:r>
                        <w:rPr>
                          <w:rFonts w:eastAsia="Times New Roman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lang w:val="en-US" w:eastAsia="ja-JP"/>
                        </w:rPr>
                        <w:t>CETOACI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pt" to="207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149225</wp:posOffset>
                </wp:positionV>
                <wp:extent cx="1494790" cy="3517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CETO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CETO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pt" to="207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1494790" cy="4660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  <w:t>ACIDOSIS METABO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ja-JP"/>
                              </w:rPr>
                            </w:pPr>
                            <w:r>
                              <w:rPr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  <w:t>ACIDOSIS METABOL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ja-JP"/>
                        </w:rPr>
                      </w:pPr>
                      <w:r>
                        <w:rPr>
                          <w:lang w:val="en-US"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0" cy="5803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07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4114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5pt" to="395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55245</wp:posOffset>
                </wp:positionV>
                <wp:extent cx="0" cy="48958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5pt" to="72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0" cy="48958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5pt" to="207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55245</wp:posOffset>
                </wp:positionV>
                <wp:extent cx="0" cy="489585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35pt" to="396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157480</wp:posOffset>
                </wp:positionV>
                <wp:extent cx="1951990" cy="4660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 xml:space="preserve">Liberación de aceto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  <w:t>ALIENTO A MANZ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2.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 xml:space="preserve">Liberación de aceton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  <w:t>ALIENTO A MANZ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5945</wp:posOffset>
                </wp:positionH>
                <wp:positionV relativeFrom="paragraph">
                  <wp:posOffset>157480</wp:posOffset>
                </wp:positionV>
                <wp:extent cx="1951990" cy="14947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 xml:space="preserve">Ácido </w:t>
                            </w:r>
                            <w:r>
                              <w:rPr>
                                <w:lang w:val="el-GR" w:eastAsia="ja-JP"/>
                              </w:rPr>
                              <w:t>β-Hidroxibut</w:t>
                            </w:r>
                            <w:r>
                              <w:rPr>
                                <w:lang w:val="es-MX" w:eastAsia="ja-JP"/>
                              </w:rPr>
                              <w:t>írico se amortigua con Buffer de HCO</w:t>
                            </w:r>
                            <w:r>
                              <w:rPr>
                                <w:sz w:val="16"/>
                                <w:szCs w:val="16"/>
                                <w:lang w:val="es-MX" w:eastAsia="ja-JP"/>
                              </w:rPr>
                              <w:t>3</w:t>
                            </w:r>
                            <w:r>
                              <w:rPr>
                                <w:lang w:val="es-MX" w:eastAsia="ja-JP"/>
                              </w:rPr>
                              <w:t>, dando como producto final CO</w:t>
                            </w:r>
                            <w:r>
                              <w:rPr>
                                <w:sz w:val="16"/>
                                <w:szCs w:val="16"/>
                                <w:lang w:val="es-MX" w:eastAsia="ja-JP"/>
                              </w:rPr>
                              <w:t>2</w:t>
                            </w:r>
                            <w:r>
                              <w:rPr>
                                <w:lang w:val="es-MX" w:eastAsia="ja-JP"/>
                              </w:rPr>
                              <w:t xml:space="preserve"> eliminado vía aé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  <w:t>RESPIRACION RAPIDA Y PROFU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12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es-MX"/>
                        </w:rPr>
                      </w:pPr>
                      <w:r>
                        <w:rPr>
                          <w:lang w:eastAsia="ja-JP"/>
                        </w:rPr>
                        <w:t xml:space="preserve">Ácido </w:t>
                      </w:r>
                      <w:r>
                        <w:rPr>
                          <w:lang w:val="el-GR" w:eastAsia="ja-JP"/>
                        </w:rPr>
                        <w:t>β-Hidroxibut</w:t>
                      </w:r>
                      <w:r>
                        <w:rPr>
                          <w:lang w:val="es-MX" w:eastAsia="ja-JP"/>
                        </w:rPr>
                        <w:t>írico se amortigua con Buffer de HCO</w:t>
                      </w:r>
                      <w:r>
                        <w:rPr>
                          <w:sz w:val="16"/>
                          <w:szCs w:val="16"/>
                          <w:lang w:val="es-MX" w:eastAsia="ja-JP"/>
                        </w:rPr>
                        <w:t>3</w:t>
                      </w:r>
                      <w:r>
                        <w:rPr>
                          <w:lang w:val="es-MX" w:eastAsia="ja-JP"/>
                        </w:rPr>
                        <w:t>, dando como producto final CO</w:t>
                      </w:r>
                      <w:r>
                        <w:rPr>
                          <w:sz w:val="16"/>
                          <w:szCs w:val="16"/>
                          <w:lang w:val="es-MX" w:eastAsia="ja-JP"/>
                        </w:rPr>
                        <w:t>2</w:t>
                      </w:r>
                      <w:r>
                        <w:rPr>
                          <w:lang w:val="es-MX" w:eastAsia="ja-JP"/>
                        </w:rPr>
                        <w:t xml:space="preserve"> eliminado vía aé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  <w:t>RESPIRACION RAPIDA Y PROFU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157480</wp:posOffset>
                </wp:positionV>
                <wp:extent cx="2180590" cy="8089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Excreción de Ácidos en Orin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Cuerpos cetónicos +++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  <w:t>ACIDURIA (PH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2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Excreción de Ácidos en Orina</w:t>
                      </w:r>
                    </w:p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Cuerpos cetónicos +++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  <w:t>ACIDURIA (PH 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0" cy="489585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5pt" to="4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90245</wp:posOffset>
                </wp:positionH>
                <wp:positionV relativeFrom="paragraph">
                  <wp:posOffset>-2540</wp:posOffset>
                </wp:positionV>
                <wp:extent cx="2637790" cy="6946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Aumento de FC para oxigenar la sangre y liberarla de CO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  <w:t>TAQUICAR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0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ja-JP"/>
                        </w:rPr>
                        <w:t>Aumento de FC para oxigenar la sangre y liberarla de CO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  <w:t>TAQUICARD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acidosis metabólica se da por el exceso de ácidos en la sangre, los cuales al principio se amortiguan con el buffer de bicarbonato, el cual poco a poco se va agotando. Si no se compensa una acidosis metabólica, hay una pérdida excesiva del ión bicarbonato por lo que no se puede seguir amortiguando a los ácidos, y entra en una acidosis metabólica descompensada que finalmente se torna en un coma diabéti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G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3:03:00Z</dcterms:created>
  <dc:creator>Cesar Sequen</dc:creator>
  <dc:description/>
  <dc:language>en-US</dc:language>
  <cp:lastModifiedBy>Cesar Sequen</cp:lastModifiedBy>
  <cp:lastPrinted>2004-09-21T17:48:00Z</cp:lastPrinted>
  <dcterms:modified xsi:type="dcterms:W3CDTF">2004-09-21T23:56:00Z</dcterms:modified>
  <cp:revision>34</cp:revision>
  <dc:subject/>
  <dc:title>CASO CLINICO NO</dc:title>
</cp:coreProperties>
</file>